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highlight w:val="black"/>
              </w:rPr>
            </w:pPr>
            <w:r>
              <w:rPr>
                <w:sz w:val="26"/>
                <w:szCs w:val="26"/>
                <w:highlight w:val="black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7.03.2025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70-р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писо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420"/>
        <w:gridCol w:w="4680"/>
      </w:tblGrid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ниця Роман Олег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пр. Шевченка 1а-24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ен Віталій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Мазепи 6-50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дак Мар'ян Серг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Корольова 15-41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ьчук Юрій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ашкевича 8-15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анов Євгеній Анатол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Бандери 33-2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явка Володимир Вітал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Клюсівська 17-45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тісов Віталій Олекс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туса 2а-74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ець Олександр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Грушевського 8а-44.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аш Дмитро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туса 53-314,61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иленко Олександр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Сокальська 18-86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вський Микола Вяче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Мазепи 8-37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ук Олег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Соснівка, вул. Грушевського 22-28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тькін Володимир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Гірник, вул. Лисенка 1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тькін Віталій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Гірник, вул. Лисенка 1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ко Андрій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Бандери 23-18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чка Василь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туса 53-411,412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пійчук Юрій Олекс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Шевська 36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ярчук Валентин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ептицького 5а/5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ак Михайло Фед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Клюсівська 22-75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нюк Олександр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окальська 40а-31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ько Олександр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Львівська 13-1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4:00Z</dcterms:created>
  <dc:creator>Senjuk</dc:creator>
  <dc:description/>
  <cp:keywords/>
  <dc:language>en-US</dc:language>
  <cp:lastModifiedBy>Martens</cp:lastModifiedBy>
  <cp:lastPrinted>2025-03-17T14:09:00Z</cp:lastPrinted>
  <dcterms:modified xsi:type="dcterms:W3CDTF">2025-03-17T15:15:00Z</dcterms:modified>
  <cp:revision>11</cp:revision>
  <dc:subject/>
  <dc:title>Додаток</dc:title>
</cp:coreProperties>
</file>